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2" w:firstLine="7371"/>
        <w:jc w:val="both"/>
        <w:rPr/>
      </w:pPr>
      <w:r>
        <w:rPr>
          <w:rFonts w:cs="Tahoma" w:ascii="Tahoma" w:hAnsi="Tahoma"/>
          <w:sz w:val="22"/>
          <w:szCs w:val="22"/>
        </w:rPr>
        <w:t>Allegato 5.b.7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rdinanza di sgombero di fabbricati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1"/>
        <w:ind w:right="-2" w:hanging="0"/>
        <w:rPr/>
      </w:pPr>
      <w:r>
        <w:rPr/>
        <w:t>COMUNE DI MANERBIO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vincia di Brescia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2"/>
        <w:ind w:right="-2" w:hanging="0"/>
        <w:rPr/>
      </w:pPr>
      <w:r>
        <w:rPr/>
        <w:t>Ordinanza n.___del 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b/>
          <w:sz w:val="24"/>
        </w:rPr>
        <w:t>PREMESSO CHE</w:t>
      </w:r>
      <w:r>
        <w:rPr>
          <w:rFonts w:cs="Tahoma" w:ascii="Tahoma" w:hAnsi="Tahoma"/>
          <w:sz w:val="24"/>
        </w:rPr>
        <w:t xml:space="preserve"> a causa dell’evento ______________ verificatosi il giorno ________, si rende indifferibile ed urgente provvedere allo sgombero dei fabbricati e delle abitazioni siti nelle seguenti località: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>
          <w:trHeight w:val="52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"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Locali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"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V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"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roprie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STO l'articolo 15 della Legge 24 febbraio 1992 n. 225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STO l'articolo 54 del Decreto Legislativo n. 267 del 18.08.2000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RDIN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o sgombero immediato dei locali adibiti a _______________ sopra indicati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Forza Pubblica è incaricata della notifica agli interessati e della esecuzione della presente disposizione che immediatamente viene comunicata e, in copia, trasmessa a: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gnor Presidente della Provincia di Brescia;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/>
      </w:pPr>
      <w:r>
        <w:rPr>
          <w:rFonts w:cs="Tahoma" w:ascii="Tahoma" w:hAnsi="Tahoma"/>
          <w:sz w:val="24"/>
        </w:rPr>
        <w:t>Signor Prefetto di Brescia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sponsabile dei procedimento è il Sig. ____________________ presso l’Ufficio Tecnico Comunale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Comando di Polizia Municipale/l’Agente di Polizia Municipale/Responsabile dell’Ufficio Tecnico Comunale è incaricato della notificazione e della esecuzione della presente Ordinanza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tro la presente Ordinanza sono ammissibili:</w:t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- ricorso al T.A.R. della Regione Lombardia entro 60 gg, ovver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ricorso straordinario al Capo dello Stato entro 120 gg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 tutti decorrenti dalla notificazione o dalla piena conoscenza del presente provvedimento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Manerbio, lì 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8"/>
        <w:tabs>
          <w:tab w:val="clear" w:pos="7488"/>
          <w:tab w:val="clear" w:pos="7920"/>
          <w:tab w:val="clear" w:pos="8640"/>
          <w:tab w:val="clear" w:pos="9360"/>
          <w:tab w:val="clear" w:pos="10080"/>
          <w:tab w:val="clear" w:pos="10800"/>
        </w:tabs>
        <w:ind w:left="0" w:right="-2" w:firstLine="5528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L SINDACO</w:t>
      </w:r>
    </w:p>
    <w:p>
      <w:pPr>
        <w:pStyle w:val="Normal"/>
        <w:spacing w:lineRule="exact" w:line="340"/>
        <w:ind w:right="-2" w:firstLine="5528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ind w:right="-2" w:hanging="0"/>
      <w:jc w:val="center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right="-2" w:hanging="0"/>
      <w:jc w:val="both"/>
      <w:outlineLvl w:val="1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7488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exact" w:line="340"/>
      <w:ind w:left="851" w:right="1170" w:firstLine="5528"/>
      <w:jc w:val="both"/>
      <w:outlineLvl w:val="7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4:26:00Z</dcterms:created>
  <dc:creator/>
  <dc:description/>
  <cp:keywords/>
  <dc:language>en-US</dc:language>
  <cp:lastModifiedBy>Lella</cp:lastModifiedBy>
  <dcterms:modified xsi:type="dcterms:W3CDTF">2012-04-15T14:07:00Z</dcterms:modified>
  <cp:revision>20</cp:revision>
  <dc:subject/>
  <dc:title/>
</cp:coreProperties>
</file>